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375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9</w:t>
            </w:r>
          </w:p>
        </w:tc>
      </w:tr>
      <w:tr>
        <w:trPr>
          <w:trHeight w:val="960" w:hRule="atLeast"/>
        </w:trPr>
        <w:tc>
          <w:tcPr>
            <w:tcW w:w="95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Великолукской городской Думы                                                                                                                                                    "О   бюджете муниципального образования</w:t>
              <w:br/>
              <w:t xml:space="preserve"> «Город Великие Луки» на 2011 год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 плановый период 2012 и 2013 годов»</w:t>
            </w:r>
          </w:p>
        </w:tc>
      </w:tr>
      <w:tr>
        <w:trPr>
          <w:trHeight w:val="270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6.12.2010  № 122</w:t>
            </w:r>
          </w:p>
        </w:tc>
      </w:tr>
      <w:tr>
        <w:trPr>
          <w:trHeight w:val="270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униципальных целевых программ, реализуемых за счет средств</w:t>
            </w:r>
          </w:p>
        </w:tc>
      </w:tr>
      <w:tr>
        <w:trPr>
          <w:trHeight w:val="270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города Великие Луки в 2011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607"/>
        <w:gridCol w:w="1243"/>
        <w:gridCol w:w="1997"/>
      </w:tblGrid>
      <w:tr>
        <w:trPr>
          <w:tblHeader w:val="true"/>
          <w:trHeight w:val="276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на 2011 год (собственные расходные полномочия), тыс.руб.</w:t>
            </w:r>
          </w:p>
        </w:tc>
      </w:tr>
      <w:tr>
        <w:trPr>
          <w:tblHeader w:val="true"/>
          <w:trHeight w:val="2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Комплексные меры по усилению борьбы с преступностью в городе Великие Луки на 2010-2012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Комплексные меры противодействия злоупотреблению наркотиками и их незаконному обороту в городе Великие Луки на 2010-2014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безнадзорности и правонарушений среди несовершеннолетних в г.Великие Луки на 2010-2012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43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первичных мер пожарной безопасности в границах муниципального образования "Город Великие Луки" на 2010-2011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7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ротиводействие коррупции в органах управления и структурных подразделениях Администрации города Великие Луки на 2010-2012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33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здравоохранения муниципального образования "Город Великие Луки" на 2010-2020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2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62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Благоустроенный двор" города Великие Луки на 2010-2012 г.г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20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газификации города Великие Луки на 2010-2012 го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73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комплексного развития систем коммунальной инфраструктуры города Великие Луки на 2009-2016 го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365,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алого и среднего предпринимательства в городе Великие Луки на 2009-2011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,2</w:t>
            </w:r>
          </w:p>
        </w:tc>
      </w:tr>
      <w:tr>
        <w:trPr>
          <w:trHeight w:val="81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ереселение граждан из ветхого и аварийного жилищного фонда в городе Великие Луки на 2010-2011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67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истемы дошкольного образования в г. Великие Луки на 2010-2014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55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сширение культурно-досуговых услуг МУП «Городской Парк культуры и отдыха» г.Великие Луки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"Развитие физической культуры и спорта в г.Великие Луки на 2011-2013 годы"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904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"Об энергосбережении и повышении энергетической эффективности в муниципальном образовании «Город Великие Луки» на 2010-2014 годы"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526,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Улучшение жилищно-бытовых условий жителей малоэтажных застроек г.Великие Луки на 2011-2013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Профилактика правонарушений на территории города великие луки на 2011-2015 годы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 836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7:24:00Z</dcterms:created>
  <dc:creator>Натали</dc:creator>
  <dc:description/>
  <cp:keywords/>
  <dc:language>en-US</dc:language>
  <cp:lastModifiedBy>Натали</cp:lastModifiedBy>
  <cp:lastPrinted>2011-02-07T17:35:00Z</cp:lastPrinted>
  <dcterms:modified xsi:type="dcterms:W3CDTF">2011-02-07T14:40:00Z</dcterms:modified>
  <cp:revision>53</cp:revision>
  <dc:subject/>
  <dc:title/>
</cp:coreProperties>
</file>